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5529" w:hanging="0"/>
        <w:jc w:val="center"/>
        <w:rPr>
          <w:i/>
          <w:i/>
          <w:iCs/>
        </w:rPr>
      </w:pPr>
      <w:r>
        <w:rPr>
          <w:i/>
          <w:iCs/>
        </w:rPr>
        <w:t>Утверждены</w:t>
      </w:r>
    </w:p>
    <w:p>
      <w:pPr>
        <w:pStyle w:val="Normal"/>
        <w:autoSpaceDE w:val="false"/>
        <w:spacing w:lineRule="auto" w:line="360"/>
        <w:ind w:left="5529" w:hanging="0"/>
        <w:jc w:val="center"/>
        <w:rPr>
          <w:i/>
          <w:i/>
          <w:iCs/>
        </w:rPr>
      </w:pPr>
      <w:r>
        <w:rPr>
          <w:i/>
          <w:iCs/>
        </w:rPr>
        <w:t>на заседании региональной предметно-методической комиссии по истории</w:t>
      </w:r>
    </w:p>
    <w:p>
      <w:pPr>
        <w:pStyle w:val="Normal"/>
        <w:autoSpaceDE w:val="false"/>
        <w:spacing w:lineRule="auto" w:line="360"/>
        <w:ind w:left="5529" w:hanging="0"/>
        <w:jc w:val="center"/>
        <w:rPr/>
      </w:pPr>
      <w:r>
        <w:rPr>
          <w:i/>
          <w:iCs/>
        </w:rPr>
        <w:t>(протокол № 1 от 05 октября 2020 г.)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МЕТОДИЧЕСКИЕ РЕКОМЕНДАЦИИ И ТРЕБОВАНИЯ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/>
      </w:pPr>
      <w:r>
        <w:rPr>
          <w:b/>
          <w:bCs/>
        </w:rPr>
        <w:t>К ПРОВЕДЕНИЮ МУНИЦИПАЛЬНОГО ЭТАПА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ВСЕРОССИЙСКОЙ ОЛИМПИАДЫ ШКОЛЬНИКОВ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ПО ПРЕДМЕТУ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«ИСТОРИЯ»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В 2020/2021 УЧЕБНОМ ГОДУ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ХАБАРОВС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20</w:t>
      </w:r>
      <w:r>
        <w:br w:type="page"/>
      </w:r>
    </w:p>
    <w:p>
      <w:pPr>
        <w:pStyle w:val="Normal"/>
        <w:jc w:val="center"/>
        <w:rPr/>
      </w:pPr>
      <w:r>
        <w:rPr/>
        <w:t>МИНИСТЕРСТВО ОБРАЗОВАНИЯ И НАУКИ ХАБАРОВСКОГО КРАЯ</w:t>
      </w:r>
    </w:p>
    <w:p>
      <w:pPr>
        <w:pStyle w:val="Normal"/>
        <w:jc w:val="center"/>
        <w:rPr/>
      </w:pPr>
      <w:r>
        <w:rPr/>
        <w:t>ХАБАРОВСКИЙ КРАЕВОЙ ИНСТИТУТ РАЗВИТИЯ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ПО ИСТО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ЫЙ ЭТАП                                                               2020–2021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ДЛЯ ОРГАНИЗАТОРОВ</w:t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  <w:t>При организации проведения муниципального этапов Всероссийской олимпиады школьников 2020–2021 учебного года необходимо учитывать Постановление Главного государственного санитарного врача Российской Федерации от 30 июня 2020 года № 16 "Об утверждении санитарно-эпидемиологических правил СП 3.1/2.4 3598-20 "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ёжи в условиях распространения новой коронавирусной инфекции (COVID-19)" (зарегистрирован 03 июля 2020 года № 58824). Поскольку в соответствии с указанным Постановлением до 1 января 2021 года запрещается проведение массовых мероприятий (пункт 2.1), оргкомитетам необходимо предусмотреть возможность проведения муниципального этапа олимпиады с использованием информационно-коммуникационных технологий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Муниципальный этап Всероссийской олимпиады школьников по истории призван решать две основные задачи. Во-первых, это отбор наиболее талантливых, интересующихся историей школьников, которые могли бы впоследствии выступать на региональном и всероссийском этапах Олимпиады. Во-вторых, речь идёт о повышении интереса учащихся разных классов к изучению истории и мотивация участников для достижения более высоких личностных результатов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Муниципальный этап Олимпиады по истории проводится по всему краю по единому комплекту заданий. Как и в прошлом учебном году задания носят усложнённый характер, но при этом не выходят за пределы той части учебного материала, который школьники (особенно учащиеся 7–8-х классов) изучат на уроках истории к началу проведения муниципального этапа Олимпиады. В комплекты заданий для учащихся 9–11-х классов внесены вопросы по истории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В связи с усложнением заданий для школьного этапа (некоторые из заданий стали объёмнее, появились задания творческого характера, есть задания на анализ исторических источников и работу с картой) по решению региональной предметно-методической комиссии было увеличено время на проведение олимпиады. Основой для изменений стали "Методические рекомендации по проведению школьного и муниципального этапов Всероссийской олимпиады школьников по истории 2020–2021 учебного года". В них, в частности, отмечается, что предметно-методическая комиссия вправе определять конкретное число заданий и время на их выполнение на школьном этапе олимпиады в зависимости от сложившейся традиции или изменившихся условий. Поэтому участникам необходимо время для хорошего и качественного написания работы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Как и в прошлом году, для участников Олимпиады были разработаны бланки ответов, в которых они должны будут выполнять задания. Во-первых, это сделано для удобства членов жюри, проверяющих работы, а во-вторых, для подготовки детей к заполнению бланков на последующих этапах Олимпиады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Муниципальный этап Всероссийской олимпиады по истории проводится в </w:t>
      </w:r>
      <w:r>
        <w:rPr>
          <w:b/>
        </w:rPr>
        <w:t xml:space="preserve">один </w:t>
      </w:r>
      <w:r>
        <w:rPr/>
        <w:t xml:space="preserve">(7–8-е классы) и </w:t>
      </w:r>
      <w:r>
        <w:rPr>
          <w:b/>
        </w:rPr>
        <w:t xml:space="preserve">два тура </w:t>
      </w:r>
      <w:r>
        <w:rPr/>
        <w:t>(9–11 классы)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На написание олимпиадной работы в 7–8-х классах отводится </w:t>
      </w:r>
      <w:r>
        <w:rPr>
          <w:b/>
        </w:rPr>
        <w:t>90 минут</w:t>
      </w:r>
      <w:r>
        <w:rPr/>
        <w:t xml:space="preserve"> (1,5 астрономических часа). На написание работы </w:t>
      </w:r>
      <w:r>
        <w:rPr>
          <w:b/>
        </w:rPr>
        <w:t>первого и второго туров</w:t>
      </w:r>
      <w:r>
        <w:rPr/>
        <w:t xml:space="preserve"> в 9–11-х классах – </w:t>
      </w:r>
      <w:r>
        <w:rPr>
          <w:b/>
        </w:rPr>
        <w:t>180 минут</w:t>
      </w:r>
      <w:r>
        <w:rPr/>
        <w:t xml:space="preserve"> (2 астрономических часа на первый тур и 1 астрономический час на второй тур)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</w:rPr>
        <w:t>Второй тур</w:t>
      </w:r>
      <w:r>
        <w:rPr/>
        <w:t xml:space="preserve"> в 9–11 классах проводится после 15-минутного перерыва после завершения первого тура. Второй тур содержит одно задание творческого характера – написание сочинения-эссе. Задания второго тура, учащиеся выполняют на бланках заданий или на чистых листах бумаги (если в дополнительных листах есть необходимость). Чистое время для написания работы, предоставляемое участникам олимпиады – </w:t>
      </w:r>
      <w:r>
        <w:rPr>
          <w:b/>
        </w:rPr>
        <w:t>60 минут</w:t>
      </w:r>
      <w:r>
        <w:rPr/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Общие результаты участников из 9–11-х классов за первый и второй туры суммируются, по итогам составляется рейтинг по каждой параллели отдельно, на основании которого определяются победители и призёры по параллелям.</w:t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right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Авдошкина Ольга Владимировна,</w:t>
      </w:r>
    </w:p>
    <w:p>
      <w:pPr>
        <w:pStyle w:val="Normal"/>
        <w:autoSpaceDE w:val="false"/>
        <w:spacing w:before="0" w:after="0"/>
        <w:contextualSpacing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доцент кафедры «Теория и история государства и права» ФГБОУ ВО ДВГУПС, кандидат исторических наук, председатель региональной предметно-методической комиссии по предмету «История».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Основной текст Знак"/>
    <w:qFormat/>
    <w:rPr>
      <w:rFonts w:ascii="Times" w:hAnsi="Times" w:eastAsia="DejaVuSans;Arial" w:cs="Time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" w:hAnsi="Times" w:eastAsia="DejaVuSans;Arial" w:cs="Times"/>
      <w:kern w:val="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4:06:00Z</dcterms:created>
  <dc:creator>Оленька</dc:creator>
  <dc:description/>
  <cp:keywords/>
  <dc:language>en-US</dc:language>
  <cp:lastModifiedBy>user</cp:lastModifiedBy>
  <dcterms:modified xsi:type="dcterms:W3CDTF">2020-10-19T22:59:00Z</dcterms:modified>
  <cp:revision>25</cp:revision>
  <dc:subject/>
  <dc:title/>
</cp:coreProperties>
</file>