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8"/>
          <w:szCs w:val="28"/>
        </w:rPr>
        <w:t>Информация о сроках проведения муниципального этапа всероссийской олимпиады школьников в 2018-2019 учебном году</w:t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           ____</w:t>
      </w:r>
    </w:p>
    <w:p>
      <w:pPr>
        <w:pStyle w:val="TextBody"/>
        <w:rPr/>
      </w:pPr>
      <w:r>
        <w:rPr>
          <w:b w:val="false"/>
          <w:bCs w:val="false"/>
          <w:sz w:val="28"/>
          <w:szCs w:val="28"/>
        </w:rPr>
        <w:t>(наименование муниципалитета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2268"/>
        <w:gridCol w:w="2127"/>
        <w:gridCol w:w="1701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Предмет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Сроки проведения соревновательных тур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ичины нарушения сроков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В соответствии с письмом министерства образования и науки Хабаров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По приказу органа управления образование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нглийски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строном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и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е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нформатика и И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кусство (мировая художественная литерату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то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и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тема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мецки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ществозн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сновы безопасности жизне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а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усски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ехн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из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изическая 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ранцузски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им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Эк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Эконом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итайски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редседатель организационного комитета</w:t>
        <w:tab/>
        <w:t xml:space="preserve">                                         (подпись) </w:t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9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w w:val="9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08:38:00Z</dcterms:created>
  <dc:creator>KravchenkoIN</dc:creator>
  <dc:description/>
  <cp:keywords/>
  <dc:language>en-US</dc:language>
  <cp:lastModifiedBy>Оксана Леонидовна Шаталова</cp:lastModifiedBy>
  <dcterms:modified xsi:type="dcterms:W3CDTF">2018-10-04T02:54:00Z</dcterms:modified>
  <cp:revision>15</cp:revision>
  <dc:subject/>
  <dc:title/>
</cp:coreProperties>
</file>