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АБАРОВСКИЙ КРАЕВОЙ ИНСТИТУТ РАЗВИТИЯ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ИС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ЭТАП                                                               2018–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КОМЕНДАЦИИ ДЛЯ ОРГАНИЗАТОРОВ И ЖЮРИ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Муниципальный этап Всероссийской олимпиады школьников по истории призван решать две основные задачи. Во-перв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Во-вторых, речь идёт о повышении интереса учащихся разных классов к изучению истории и мотивация участников для достижения более высоких личностных результат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Муниципальный этап Олимпиады по истории проводится по всему краю по единому комплекту заданий. Анализ олимпиадных заданий, предлагаемых школьникам в различных регионах России, показал, что они носят усложнённый характер, что позволяет на ранних этапах (школьном и муниципальном) психологически подготовить ребят к решению сложных заданий на региональном и заключительном этапах. Поэтому в 2018–2019 учебном году задания муниципального этапа во всех параллелях были усложнены, но при этом они кардинально не вышли за пределы той части учебного материала, который школьники изучат на уроках истории к началу проведения муниципального этапа Олимпиад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связи с усложнением заданий для школьного этапа (некоторые из заданий стали объёмнее, появились задания творческого характера, есть задания на анализ исторических источников и работу с картой) по решению региональной предметно-методической комиссии было увеличено время на проведение олимпиады. Основой для изменений стали "Методические рекомендации по проведению школьного и муниципального этапов Всероссийской олимпиады школьников по истории 2018–2019 учебного года". В них, в частности, отмечается, что предметно-методическая комиссия вправе определять конкретное число заданий и время на их выполнение на школьном этапе олимпиады в зависимости от сложившейся традиции или изменившихся условий. Поэтому участникам необходимо время для хорошего и качественного написания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Ещё одним новшеством муниципального этапа 2018–2019 учебного года стали бланки ответов, в которых участники Олимпиады должны будут выполнять задания. Разработка бланков была определена двумя причинами. Во-первых, это сделано для удобства членов жюри, проверяющих работы, а во-вторых, для подготовки детей к заполнению бланков на последующих этапах Олимпиад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Муниципальный этап Всероссийской олимпиады по истории проводится в </w:t>
      </w:r>
      <w:r>
        <w:rPr>
          <w:b/>
        </w:rPr>
        <w:t xml:space="preserve">один </w:t>
      </w:r>
      <w:r>
        <w:rPr/>
        <w:t xml:space="preserve">(7–8-е классы) и </w:t>
      </w:r>
      <w:r>
        <w:rPr>
          <w:b/>
        </w:rPr>
        <w:t xml:space="preserve">два тура </w:t>
      </w:r>
      <w:r>
        <w:rPr/>
        <w:t>(9–11 класс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написание олимпиадной работы в 7–8-х классах отводится </w:t>
      </w:r>
      <w:r>
        <w:rPr>
          <w:b/>
        </w:rPr>
        <w:t>90 минут</w:t>
      </w:r>
      <w:r>
        <w:rPr/>
        <w:t xml:space="preserve"> (1,5 астрономических часа). На написание работы </w:t>
      </w:r>
      <w:r>
        <w:rPr>
          <w:b/>
        </w:rPr>
        <w:t>первого и второго туров</w:t>
      </w:r>
      <w:r>
        <w:rPr/>
        <w:t xml:space="preserve"> в 9–11-х классах – </w:t>
      </w:r>
      <w:r>
        <w:rPr>
          <w:b/>
        </w:rPr>
        <w:t>180 минут</w:t>
      </w:r>
      <w:r>
        <w:rPr/>
        <w:t xml:space="preserve"> (2 астрономических часа на первый тур и 1 астрономический час на второй тур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Второй тур</w:t>
      </w:r>
      <w:r>
        <w:rPr/>
        <w:t xml:space="preserve"> в 9–11 классах проводится после 15-минутного перерыва после завершения первого тура. Второй тур содержит одно задание творческого характера – написание сочинения-эссе или развёрнутого ответа на основе выбора участником одной из предложенных тем. Задания второго тура учащиеся выполняют на бланках заданий или на чистых листах бумаги (если в дополнительных листах есть необходимость). Чистое время для написания работы, предоставляемое участникам олимпиады – </w:t>
      </w:r>
      <w:r>
        <w:rPr>
          <w:b/>
        </w:rPr>
        <w:t>60 минут</w:t>
      </w:r>
      <w:r>
        <w:rPr/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щие результаты участников из 9–11-х классов за первый и второй туры суммируются, по итогам составляется рейтинг по каждой параллели отдельно, на основании которого определяются победители и призёры по параллелям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right"/>
        <w:rPr>
          <w:i/>
          <w:i/>
        </w:rPr>
      </w:pPr>
      <w:r>
        <w:rPr>
          <w:i/>
        </w:rPr>
        <w:t xml:space="preserve">Авдошкина Ольга Владимировна, </w:t>
      </w:r>
    </w:p>
    <w:p>
      <w:pPr>
        <w:pStyle w:val="Normal"/>
        <w:spacing w:lineRule="auto" w:line="312"/>
        <w:ind w:firstLine="709"/>
        <w:jc w:val="right"/>
        <w:rPr>
          <w:i/>
          <w:i/>
        </w:rPr>
      </w:pPr>
      <w:r>
        <w:rPr>
          <w:i/>
        </w:rPr>
        <w:tab/>
        <w:t xml:space="preserve">доцент кафедры "Теория и история государства и права" ФГБОУ ВО "ДВГУПС", кандидат исторических наук; </w:t>
      </w:r>
    </w:p>
    <w:p>
      <w:pPr>
        <w:pStyle w:val="Normal"/>
        <w:spacing w:lineRule="auto" w:line="312"/>
        <w:ind w:firstLine="709"/>
        <w:jc w:val="right"/>
        <w:rPr/>
      </w:pPr>
      <w:r>
        <w:rPr>
          <w:i/>
        </w:rPr>
        <w:t>председатель РПМК по истор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ascii="Times" w:hAnsi="Times" w:eastAsia="DejaVuSans;Arial" w:cs="Time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Arial" w:cs="Times"/>
      <w:kern w:val="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6:00Z</dcterms:created>
  <dc:creator>Оленька</dc:creator>
  <dc:description/>
  <cp:keywords/>
  <dc:language>en-US</dc:language>
  <cp:lastModifiedBy>Оксана Леонидовна Шаталова</cp:lastModifiedBy>
  <dcterms:modified xsi:type="dcterms:W3CDTF">2018-09-28T00:27:00Z</dcterms:modified>
  <cp:revision>25</cp:revision>
  <dc:subject/>
  <dc:title/>
</cp:coreProperties>
</file>