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процедуре проведения письменного   тура муниципального этапа ВсОШ по китайскому языку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последовательность проведения письменного тура – аудирование (максимум – 15 мин.), чтение (40 мин.), лексико-грамматический тест (35 мин.) и письмо (60 мин.). Рекомендуется одновременно выдать все задания письменного тура, кроме письменного творческого задания, вместе с бланками ответа и по окончании 90 минут объявить перерыв на 10 минут, после чего участники Олимпиады приступают к выполнению письменного творческого задания (60 мин.). Т.о., длительность всей работы, включая 10 минутный перерыв, составляет  2 часа 40 минут (160 минут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участников по содержанию заданий не комментируются. Могут комментироваться только вопросы по поводу заполнения Бланков ответов. Во время письменных конкурсов участник может выходить из аудитории только в сопровождении дежурного, при этом его работа остается в аудитории. На ее обложке присутствующим в аудитории членом Жюри делается пометка о времени ухода и  прихода учащегося. Время, потраченное на выход из аудитории, не компенсируется. Выходить из аудитории во время прослушивания аудиозаписи не разрешается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у проведения олимпиады целесообразно начинать  с задания «Аудирование», чтобы участники смогли на свое усмотрение распределять время, оставшееся на выполнение других задан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непременно дать время участникам познакомиться с вопросами блока аудирования, представленными в экзаменнационных листах, до его прослушивания (в течение 2-3 минут)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Перед прослушиванием член жюри включает аудиозапись и дает возможность участникам прослушать самое начало аудиотекста (около 15 секунд аудиозаписи). Затем запись выключается, и член жюри обращается к аудитории с вопросом, хорошо ли всем слышно. Если в аудитории кто-то из участников плохо слышит запись, регулируется громкость звучания и устраняются все технические неполадки, влияющие на качество звучания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После устранения возможных неполадок аудиозапись возвращается на самое начало и прослушивается до самого конца в первый раз.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 первого прослушивания необходимо предоставить участникам возможность обдумать варианты ответов (в течение 2-3 минут), а затем включить аудиотекст повторно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слушивания записи во второй раз участники выполняют задания, заполняют бланк ответов, после чего приступают к выполнению остальных письменных заданий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 xml:space="preserve">Максимальное количество баллов за письменный тур: </w:t>
      </w:r>
      <w:r>
        <w:rPr>
          <w:sz w:val="28"/>
          <w:szCs w:val="28"/>
        </w:rPr>
        <w:t xml:space="preserve">для учащихся </w:t>
      </w:r>
      <w:r>
        <w:rPr>
          <w:b/>
          <w:bCs/>
          <w:sz w:val="28"/>
          <w:szCs w:val="28"/>
        </w:rPr>
        <w:t>7-8</w:t>
      </w:r>
      <w:r>
        <w:rPr>
          <w:sz w:val="28"/>
          <w:szCs w:val="28"/>
        </w:rPr>
        <w:t xml:space="preserve"> классов - </w:t>
      </w:r>
      <w:r>
        <w:rPr>
          <w:b/>
          <w:bCs/>
          <w:sz w:val="28"/>
          <w:szCs w:val="28"/>
        </w:rPr>
        <w:t xml:space="preserve">65 </w:t>
      </w:r>
      <w:r>
        <w:rPr>
          <w:sz w:val="28"/>
          <w:szCs w:val="28"/>
        </w:rPr>
        <w:t xml:space="preserve">баллов; для учащихся </w:t>
      </w:r>
      <w:r>
        <w:rPr>
          <w:b/>
          <w:bCs/>
          <w:sz w:val="28"/>
          <w:szCs w:val="28"/>
        </w:rPr>
        <w:t>9-11</w:t>
      </w:r>
      <w:r>
        <w:rPr>
          <w:sz w:val="28"/>
          <w:szCs w:val="28"/>
        </w:rPr>
        <w:t xml:space="preserve"> классов - 6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>баллов</w:t>
      </w:r>
    </w:p>
    <w:p>
      <w:pPr>
        <w:pStyle w:val="Style15"/>
        <w:jc w:val="both"/>
        <w:rPr/>
      </w:pPr>
      <w:r>
        <w:rPr/>
        <w:t xml:space="preserve">Максимальное число баллов по заданиям письменного тура олимпиады: </w:t>
      </w:r>
    </w:p>
    <w:tbl>
      <w:tblPr>
        <w:tblW w:w="99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5"/>
        <w:gridCol w:w="2550"/>
        <w:gridCol w:w="3315"/>
      </w:tblGrid>
      <w:tr>
        <w:trPr/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ние</w:t>
            </w:r>
          </w:p>
        </w:tc>
        <w:tc>
          <w:tcPr>
            <w:tcW w:w="25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-8 кл.</w:t>
            </w:r>
          </w:p>
        </w:tc>
        <w:tc>
          <w:tcPr>
            <w:tcW w:w="33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-11 кл.</w:t>
            </w:r>
          </w:p>
        </w:tc>
      </w:tr>
      <w:tr>
        <w:trPr/>
        <w:tc>
          <w:tcPr>
            <w:tcW w:w="4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Аудирование»</w:t>
            </w:r>
          </w:p>
        </w:tc>
        <w:tc>
          <w:tcPr>
            <w:tcW w:w="25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31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Чтение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3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Лексико-грамматический тест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3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«Письмо»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3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аксимальное количество баллов за письменный тур</w:t>
            </w:r>
          </w:p>
        </w:tc>
        <w:tc>
          <w:tcPr>
            <w:tcW w:w="25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331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«Чтение», «Аудирование», «Лексико-грамматический тест» оцениваются с помощью ключа следующим образом: правильный ответ – 1 бал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письменного творческого задания (сочинения) производится в соответствии с критериями, представленными в таблицах, представленных ниже: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выполнения письменного творческого задания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максимальное количество баллов – 20)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за лексико-грамматическую корректность – 10 бал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3810"/>
        <w:gridCol w:w="3930"/>
      </w:tblGrid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ы </w:t>
            </w:r>
          </w:p>
        </w:tc>
        <w:tc>
          <w:tcPr>
            <w:tcW w:w="381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задачи </w:t>
            </w:r>
          </w:p>
        </w:tc>
        <w:tc>
          <w:tcPr>
            <w:tcW w:w="393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зыковые средства 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-9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Полная реализация коммуникативных задач. </w:t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Связный текст, адекватное применение лексико-грамматических средств, их широкий диапазон. Несущественные языковые ошибки, незначительное число иероглифических неточностей. Корректное применение формул письменной речи. 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7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>Полная реализация коммуникативных задач.</w:t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>Достаточно связный (естественный) текст, восприятие которого может быть затруднено некорректным применением (или отсутствием) связующих элементов (применяются сложные синтаксические конструкции, но их виды не отличаются разнообразием). Лексические и грамматические ошибки встречаются не более 4 раз. Есть несколько иероглифических ошибок (менее 5).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-5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Реализованы практически все коммуникативные задачи, но в предельно упрощенной форме. </w:t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В тексте есть грубые грамматические или лексические ошибки, искажающие смысл предложений, но их количество невелико (не более 3). 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 Есть иероглифические ошибки (более 5). </w:t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-3 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Коммуникативные задачи в целом реализованы, </w:t>
            </w:r>
          </w:p>
          <w:p>
            <w:pPr>
              <w:pStyle w:val="Default"/>
              <w:rPr/>
            </w:pPr>
            <w:r>
              <w:rPr/>
              <w:t xml:space="preserve">поскольку понятен общий смысл текст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Недостаточно корректный контроль за структурой предложений, большое </w:t>
            </w:r>
          </w:p>
          <w:p>
            <w:pPr>
              <w:pStyle w:val="Default"/>
              <w:rPr/>
            </w:pPr>
            <w:r>
              <w:rPr/>
              <w:t>количество грубых лексико-грамматических ошибок. Более 10 иероглифических ошибок и неточностей. Восприятие текста затруднено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-1</w:t>
            </w:r>
          </w:p>
        </w:tc>
        <w:tc>
          <w:tcPr>
            <w:tcW w:w="381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Имеют место попытки реализации коммуникативных задач, но понимание текста затруднено многочисленными </w:t>
            </w:r>
          </w:p>
          <w:p>
            <w:pPr>
              <w:pStyle w:val="Default"/>
              <w:rPr/>
            </w:pPr>
            <w:r>
              <w:rPr/>
              <w:t xml:space="preserve">грубыми ошибками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93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rPr/>
            </w:pPr>
            <w:r>
              <w:rPr/>
              <w:t xml:space="preserve">Текст трудно воспринимается или практически «не читаем» </w:t>
            </w:r>
          </w:p>
          <w:p>
            <w:pPr>
              <w:pStyle w:val="Default"/>
              <w:rPr/>
            </w:pPr>
            <w:r>
              <w:rPr/>
              <w:t xml:space="preserve">представляет собой набор отдельных фраз и предложений с большим количеством ошибок как лексико-грамматических , так и иероглифических </w:t>
            </w:r>
          </w:p>
        </w:tc>
      </w:tr>
    </w:tbl>
    <w:p>
      <w:pPr>
        <w:pStyle w:val="Style15"/>
        <w:jc w:val="center"/>
        <w:rPr/>
      </w:pPr>
      <w:r>
        <w:rPr/>
        <w:t>Оценка за раскрытие содержания темы –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ы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 задач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зыковые средств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-9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ая тематическая реализация задания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вязный текст, тема сочинения / рассказа раскрыта, автор логично дополняет заданные тематические рамки рассказа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-7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лная тематическая реализация зад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статочно связный (естественный) текст, восприятие которого может быть затруднено отступлениями, не связанными с темой сочинения непосредственно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-5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ма сочинения раскрыта в целом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ма раскрыта, однако в текст включены неуместные клише, заученные заранее фрагменты тем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-3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дача раскрытия темы в целом реализована, но в предельно упрощенной форм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риятие текста затруднено, автор ограничивается простыми шаблонными фразами, логические связи внутри текста прослеживаются с трудом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соответствие содержания поставленным задачам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кст практически «не читаем» и представляет собой набор отдельных фраз и предложений, не имеющих отношения к теме сочинения. </w:t>
            </w:r>
          </w:p>
        </w:tc>
      </w:tr>
    </w:tbl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процедуре проведения                      устного тура муниципального этапа ВсОШ по китайскому языку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исьменного и устного туров муниципального этапа Всероссийской олимпиады школьников по китайскому языку необходимо проводить в разные дни. Проведение устного тура желательно осуществить на следующий день после тура письменного.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Перед началом проведения устного тура организаторы муниципального этапа олимпиады должны распределить участников по командам от 3 до 5 человек. В случае наличия предварительных результатов письменного тура, распределение участников по командам следует осуществлять по  составленному рейтингу конкурсантов.  В противном случае распределение осуществляется по спискам фамилий участников, представленных в алфавит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ы располагают 40 мин.    для подготовки ток-шоу, ролевой игры, дискуссии и др. по предложенной теме. Группы могут готовиться в одном большом помещении, в котором они не мешают друг другу. Во время подготовки презентации в помещении находится учитель китайского языка, который наблюдает за процессом подгот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подготовки участникам объясняется задание и указываются следующие важные мо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зентация ток-шоу длится не более 5-7 мин. (7 – 8 классы) и 7-9 минут (9-11 классы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 распределении ролей принимается всеми участниками групп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 члены группы должны высказаться приблизительно в равном объ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ценивается как индивидуальный, так и групповой результат.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равенства конкурсантов, после истечения срока подготовки  задания присутствующие в кабинете учителя следят   за тем, чтобы участники команд, остающиеся в кабинете, прекратили обсуждение предстоящего выступл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никам объясняются критерии оценки устного задания. Группы приглашаются на подготовку в соответствии с разработанным графиком работы комиссий жюри, каждой группе можно выдать задание в напечатанном виде. По  истечении времени на подготовку презентаций группы приглашаются на презентацию результата работы в кабинет для прослушивания. Все выступления записываются на диктофон либо ведется видеозапись для повторного прослушивания в случае апелляций. Максимальное количество баллов за устный тур – 2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КИ ВЫПОЛНЕНИЯ УСТНОГО ЗАДАН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/>
        <w:t>(максимально – 25 баллов)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ценка результата группы (всего 10 баллов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Содержание презент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ая задача полностью выполнена. Тема раскрыта. Смысл презентации ясен, содержание интересно, оригинально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ая задача полностью выполнена. Тема раскрыта. Смысл выступления вполне понятен, однако содержание не отличается оригинальностью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ая задача выполнена не полностью. Тема раскрыта в ограниченном объеме. Содержание презентации не претендует на оригинальность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задача выполнена частично, тема раскрыта очень узко, содержание презентации банальн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 задача выполнена частично. Смысл презентации узнаваем, но тема практически не раскрыта. Содержание неинтересн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Коммуникативная задача не выполнена. Смысл презентации неясен, содержание отсутствует, тема не раскрыт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Работа в команде / взаимодействие участни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ролей соответствует содержанию и форме презентации. Участники слаженно взаимодействуют друг с другом и высказываются в равном объеме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ролей соответствует содержанию и форме презентации. Взаимодействие участников ограничивается в основном соблюдением очередности высказывания, иногда отсутствует связь между отдельными высказываниям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члены группы высказываются, но распределение ролей не было оптимальным. Взаимодействуют не все участники группы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ются лишь некоторые участники, смена высказываний недостаточно продуман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индивидуальных результатов участника (всего 15 баллов)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Баллы 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Убедительность, наглядность из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ния аргументированы, аргументация сильная, сопряжена с высказываниями других членов группы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гументация в целом убедительна и логична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агает свою позицию неубедительно, не аргументиру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лагает своей позиции, не аргументирует высказыв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зительность, артистиз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ет артистизм, сценическую убедительность, органичность жестов, пластики и речи, выразительность в полном соответствии с выбранной ролью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утствуют отдельные проявления выразительности, однако жесты и пластика не всегда естественны и оправданы выбранной ролью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нимает отдельные попытки выразить эмоции, в том числе с помощью жестов и пластик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демонстрирует сопричастности происходящему, пластика и жестикуляция отсутствую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Лексическое оформление ре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Грамматическое оформление ре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Грамматические структуры используются адекватно, допущенные ошибки не оказывают сильного негативного воздействия на решение задач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Многочисленные грамматические ошибки частично затрудняют решение задач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Неправильное использование грамматических структур делает невозможным выполнение поставленной зада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Баллы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Произнош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Соблюдает правильный интонационный рисунок, не допускает ошибок в тонах, произношение соответствует языковой норм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Фонетическое оформление речи в целом адекватно ситуации общения, иногда допускаются ошибки в тонах и неточности в интонационном рисунк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Иногда допускает грубые фонетические ошибки – в тональном рисунке, в произношении звуков, фразовой интонации; в интонации и произношении слишком явно проявляется влияние родного языка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Неправильное произнесение многих звуков и неадекватный интонационный рисунок препятствуют полноценному общению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Ягуфаров Руслан Ахнафович,</w:t>
      </w:r>
    </w:p>
    <w:p>
      <w:pPr>
        <w:pStyle w:val="Normal"/>
        <w:ind w:firstLine="708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тарший преподаватель кафедры "Лингвистика и межкультурная коммуникация", социально-гуманитарного факультета ФГБОУ ВО "ТОГУ"; </w:t>
      </w:r>
    </w:p>
    <w:p>
      <w:pPr>
        <w:pStyle w:val="Normal"/>
        <w:ind w:firstLine="708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едседатель РПМК по китайскому язы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"/>
    <w:qFormat/>
    <w:pPr>
      <w:widowControl/>
      <w:bidi w:val="0"/>
      <w:spacing w:lineRule="auto" w:line="271"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58:00Z</dcterms:created>
  <dc:creator>admin</dc:creator>
  <dc:description/>
  <cp:keywords/>
  <dc:language>en-US</dc:language>
  <cp:lastModifiedBy>Оксана Леонидовна Шаталова</cp:lastModifiedBy>
  <dcterms:modified xsi:type="dcterms:W3CDTF">2018-09-28T00:38:00Z</dcterms:modified>
  <cp:revision>4</cp:revision>
  <dc:subject/>
  <dc:title>Методические рекомендации по процедуре проведения письменного   тура олимпиады </dc:title>
</cp:coreProperties>
</file>