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ЕВОЕ ГОСУДАРСТВЕННОЕ БЮДЖЕТНОЕ ОБРАЗОВАТЕЛЬНОЕ УЧРЕЖДЕНИЕ ДОПОЛНИТЕЛЬНОГО ПРОФЕССИОНАЛЬНОГО ОБРАЗОВА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АРОВСКИЙ КРАЕВОЙ ИНСТИТУТ РАЗВИТИЯ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ОМЕНДАЦИИ ПО ОРГАНИЗАЦИИ И ПРОВЕДЕНИЮ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ЭТАПА ОЛИМПИАДЫ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ЭКОЛОГИИ 2018-2019 УЧ.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 11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Характеристика структуры и регламент работы </w:t>
      </w:r>
      <w:r>
        <w:rPr>
          <w:rFonts w:cs="Times New Roman" w:ascii="Times New Roman" w:hAnsi="Times New Roman"/>
          <w:sz w:val="24"/>
          <w:szCs w:val="24"/>
        </w:rPr>
        <w:t>муниципального этапа Олимпиад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эколог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Всероссийской олимпиады по экологии проводится для 7- 11 классов. В 7-8 классах включ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один тур (теоретический)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9-11 классах - </w:t>
      </w:r>
      <w:r>
        <w:rPr>
          <w:rFonts w:cs="Times New Roman" w:ascii="Times New Roman" w:hAnsi="Times New Roman"/>
          <w:b/>
          <w:sz w:val="24"/>
          <w:szCs w:val="24"/>
        </w:rPr>
        <w:t xml:space="preserve">два тура, </w:t>
      </w:r>
      <w:r>
        <w:rPr>
          <w:rFonts w:cs="Times New Roman" w:ascii="Times New Roman" w:hAnsi="Times New Roman"/>
          <w:sz w:val="24"/>
          <w:szCs w:val="24"/>
        </w:rPr>
        <w:t>которые проводя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 дня (1-й день - теоретический тур, 2-й день - практический)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7-8 классах на написание работы </w:t>
      </w:r>
      <w:r>
        <w:rPr>
          <w:rFonts w:cs="Times New Roman" w:ascii="Times New Roman" w:hAnsi="Times New Roman"/>
          <w:b/>
          <w:sz w:val="24"/>
          <w:szCs w:val="24"/>
        </w:rPr>
        <w:t>первого тура</w:t>
      </w:r>
      <w:r>
        <w:rPr>
          <w:rFonts w:cs="Times New Roman" w:ascii="Times New Roman" w:hAnsi="Times New Roman"/>
          <w:sz w:val="24"/>
          <w:szCs w:val="24"/>
        </w:rPr>
        <w:t xml:space="preserve"> выделяется  </w:t>
      </w:r>
      <w:r>
        <w:rPr>
          <w:rFonts w:cs="Times New Roman" w:ascii="Times New Roman" w:hAnsi="Times New Roman"/>
          <w:b/>
          <w:sz w:val="24"/>
          <w:szCs w:val="24"/>
        </w:rPr>
        <w:t xml:space="preserve">1 час. 30 мин, </w:t>
      </w:r>
      <w:r>
        <w:rPr>
          <w:rFonts w:cs="Times New Roman" w:ascii="Times New Roman" w:hAnsi="Times New Roman"/>
          <w:sz w:val="24"/>
          <w:szCs w:val="24"/>
        </w:rPr>
        <w:t>в 9-11 класса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 1 тур 2 часа  30 минут</w:t>
      </w:r>
      <w:r>
        <w:rPr>
          <w:rFonts w:cs="Times New Roman" w:ascii="Times New Roman" w:hAnsi="Times New Roman"/>
          <w:b/>
          <w:sz w:val="24"/>
          <w:szCs w:val="24"/>
        </w:rPr>
        <w:t xml:space="preserve">.  Для защиты проектов на 2м туре </w:t>
      </w:r>
      <w:r>
        <w:rPr>
          <w:rFonts w:cs="Times New Roman" w:ascii="Times New Roman" w:hAnsi="Times New Roman"/>
          <w:sz w:val="24"/>
          <w:szCs w:val="24"/>
        </w:rPr>
        <w:t>(9-11 кл)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доклад каждого участник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водится 5-7 минут</w:t>
      </w:r>
      <w:r>
        <w:rPr>
          <w:rFonts w:cs="Times New Roman" w:ascii="Times New Roman" w:hAnsi="Times New Roman"/>
          <w:sz w:val="24"/>
          <w:szCs w:val="24"/>
        </w:rPr>
        <w:t>, дополнительно 3 минуты для ответов на вопросы (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10 минут на одного участника). 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9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89"/>
      </w:tblGrid>
      <w:tr>
        <w:trPr>
          <w:trHeight w:val="2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(7-8 классы)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30 мин</w:t>
            </w:r>
          </w:p>
        </w:tc>
      </w:tr>
      <w:tr>
        <w:trPr>
          <w:trHeight w:val="1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проведения 1 тура (9-11 классы)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 30 минут</w:t>
            </w:r>
          </w:p>
        </w:tc>
      </w:tr>
      <w:tr>
        <w:trPr>
          <w:trHeight w:val="2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2 тура (9-11 кл)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минут на одного участн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ab/>
        <w:t>2. Рекомендации по проведению.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1 тур – теоретический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еред началом выполнения работы в аудитории организатор должен обратить внимание конкурсантов:</w:t>
      </w:r>
    </w:p>
    <w:p>
      <w:pPr>
        <w:pStyle w:val="Style16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- на структуру работы и время, отведенное на ее выполнение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(характеристика заданий и пояснения к их выполнению организатором не озвучиваются)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- ответы участник олимпиады отмечает на бланках с заданиями (для каждого письменного ответа отведены пустые строки, при печати заданий следует учитывать этот факт). </w:t>
      </w:r>
    </w:p>
    <w:p>
      <w:pPr>
        <w:pStyle w:val="Style16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- обратить внимание участников, что работа выполняется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только ручкой (с синей или черной пасто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тур- защита проекто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проводится в 1й день после теоретического тура, либо во 2й день, в зависимости от кол-во участник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оектном туре обучающиеся должны иметь печатный текст работы, презентацию и краткий доклад. В составе жюри должно быть не менее </w:t>
      </w:r>
      <w:r>
        <w:rPr>
          <w:rFonts w:cs="Times New Roman" w:ascii="Times New Roman" w:hAnsi="Times New Roman"/>
          <w:b/>
          <w:sz w:val="24"/>
          <w:szCs w:val="24"/>
        </w:rPr>
        <w:t>трех человек</w:t>
      </w:r>
      <w:r>
        <w:rPr>
          <w:rFonts w:cs="Times New Roman" w:ascii="Times New Roman" w:hAnsi="Times New Roman"/>
          <w:sz w:val="24"/>
          <w:szCs w:val="24"/>
        </w:rPr>
        <w:t xml:space="preserve">. Для оценки работ необходимо распечатать предварительно бланки с критериями (см. п. 4) Перед защитой проектов председатель жюри представляет членов жюри, а также объявляет о временных рамках, отведенных на защиту проекта и ответов на вопросы. </w:t>
      </w:r>
      <w:r>
        <w:rPr>
          <w:rFonts w:cs="Times New Roman" w:ascii="Times New Roman" w:hAnsi="Times New Roman"/>
          <w:b/>
          <w:sz w:val="24"/>
          <w:szCs w:val="24"/>
        </w:rPr>
        <w:t>Рекомендуется</w:t>
      </w:r>
      <w:r>
        <w:rPr>
          <w:rFonts w:cs="Times New Roman" w:ascii="Times New Roman" w:hAnsi="Times New Roman"/>
          <w:sz w:val="24"/>
          <w:szCs w:val="24"/>
        </w:rPr>
        <w:t xml:space="preserve">, для повышения качества проведения муниципального этапа олимпиады, размещать на сайте проведения олимпиады информацию о работе победителей и призёров: тема, цель, задачи, методы и основные выводы (допускается оформление в виде тезисов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3. Материально-техническое обеспечение муниципального этапа олимпиады  включа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мещения, в которых участники при выполнении заданий могли бы сидеть по одному за парто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мещение для проверки рабо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ещение для проведения 2 тура- защиты проек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технику (компьютер, принтер, копир) и бумагу для распечатки задан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каждого участника должен быть распечатан комплект задани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исты для чернов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должны иметь собственные авторучки. Оргкомитету рекомендуется иметь для участников запасные авторучки.</w:t>
      </w:r>
    </w:p>
    <w:p>
      <w:pPr>
        <w:pStyle w:val="Style16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ab/>
        <w:t>3. Оценка работ конкурсантов теоретического 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юри муниципального этапа рекомендуется при оценивании олимпиадных работ каждую из них проверя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вум членам жюри</w:t>
      </w:r>
      <w:r>
        <w:rPr>
          <w:rFonts w:cs="Times New Roman" w:ascii="Times New Roman" w:hAnsi="Times New Roman"/>
          <w:sz w:val="24"/>
          <w:szCs w:val="24"/>
        </w:rPr>
        <w:t xml:space="preserve"> с последующим подключением дополнительного члена жюри (председателя) при значительном расхождении оценок тех, кто первоначально проверил работу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Это важно при обращении к заданиям, требующим развернутого ответа</w:t>
      </w:r>
      <w:r>
        <w:rPr>
          <w:rFonts w:cs="Times New Roman" w:ascii="Times New Roman" w:hAnsi="Times New Roman"/>
          <w:sz w:val="24"/>
          <w:szCs w:val="24"/>
        </w:rPr>
        <w:t>. Работы победителей и призеров выставляются на сайт (согласно рекомендациям от МО ХК)</w:t>
      </w:r>
    </w:p>
    <w:p>
      <w:pPr>
        <w:pStyle w:val="Style16"/>
        <w:spacing w:lineRule="auto" w:line="360" w:before="0" w:after="0"/>
        <w:ind w:firstLine="708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ое число баллов, которые могут получить участники (9-11 классы) за второй тур– 20 баллов (таблица 2). 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2</w:t>
      </w:r>
    </w:p>
    <w:tbl>
      <w:tblPr>
        <w:tblW w:w="93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1632"/>
        <w:gridCol w:w="1631"/>
        <w:gridCol w:w="1632"/>
        <w:gridCol w:w="1632"/>
      </w:tblGrid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55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баллов за 1 ту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55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баллов 2 ту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0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ур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ab/>
        <w:t xml:space="preserve">4. Оценка проектного тура. 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ab/>
        <w:t>В процессе защиты работ жюри заполняют бланк с критериями оценки (один бланк на одного участника проектного тура). В одном бланке проставляются оценки трех членов жюри с проставлением подписи. Бланки оценивания призеров и победителей выставляются на сайт (согласно рекомендациям МО ХК)</w:t>
      </w:r>
    </w:p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проектных работ для 9- 11 класс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401"/>
        <w:gridCol w:w="992"/>
        <w:gridCol w:w="525"/>
        <w:gridCol w:w="45"/>
        <w:gridCol w:w="570"/>
        <w:gridCol w:w="138"/>
        <w:gridCol w:w="620"/>
      </w:tblGrid>
      <w:tr>
        <w:trPr>
          <w:trHeight w:val="165" w:hRule="atLeast"/>
        </w:trPr>
        <w:tc>
          <w:tcPr>
            <w:tcW w:w="31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34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дац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ксперты</w:t>
            </w:r>
          </w:p>
        </w:tc>
      </w:tr>
      <w:tr>
        <w:trPr>
          <w:trHeight w:val="121" w:hRule="atLeast"/>
        </w:trPr>
        <w:tc>
          <w:tcPr>
            <w:tcW w:w="31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3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нкретность, ясность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формулировк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цели, задач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, а также их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соответств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ме проекта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кретны, ясны, соответствую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конкретны, неясны или не соответствую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3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 и задачи не поставлен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Доступность и обоснованность методик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ля самостоятельного выполнения автором проекта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нение методик обоснова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ики обоснованы не достаточ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ики не обоснован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Наглядность (многообразия способов) представления результатов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графики, диаграммы, схемы, фото и т.п.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ы все возможные спосо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а частич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глядность не представле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оответстви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содержания выводов содержанию цели и задач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онкретность выводов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ветствует; выводы конкрет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ично; отдельные выводы не конкрет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6" w:hRule="atLeast"/>
        </w:trPr>
        <w:tc>
          <w:tcPr>
            <w:tcW w:w="3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соответствую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нятийный аппарат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(цель, задачи, гипотеза, объект, предмет, методы, ожидаемые результаты)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формулированы грамот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ично верно определены (не все составные компонен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31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бые несоответстви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Актуальность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блемного вопрос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туальность проблемы доказа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туальность проблемы доказана частич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ктуальность проблемы не доказана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рактическая значимость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сследования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следование имеет практическую цен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ценность неясна, слабо обоснов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следование не имеет практической ценн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Наличие собственного исследования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ственное исследование прису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следование неконкретно, неясно или не соответству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ственное исследование отсутствует полност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3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тветы на вопросы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етко, полностью по сути вопрос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 ответа по сути вопр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3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Соблюдение регламент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рамках реглам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вышение реглам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Итого баллов </w:t>
            </w:r>
          </w:p>
        </w:tc>
        <w:tc>
          <w:tcPr>
            <w:tcW w:w="62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езультаты участников за первый и второй тур суммируются, и составляется рейтинг по каждой параллели отдельно, на основании которого определяются победители и призеры по паралл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оболева Зоя Юрь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.б.н., член предметно-методической комисс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кологии Хабаровского края,</w:t>
      </w:r>
      <w:bookmarkStart w:id="0" w:name="_GoBack"/>
      <w:bookmarkEnd w:id="0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школы-интерна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аренных детей ВДЦ «Океа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+7 914 203 38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" w:hAnsi="Times" w:eastAsia="DejaVuSans;Arial" w:cs="Times New Roman"/>
      <w:kern w:val="2"/>
      <w:sz w:val="24"/>
      <w:szCs w:val="24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" w:hAnsi="Times" w:eastAsia="DejaVuSans;Arial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74747"/>
      <w:sz w:val="17"/>
      <w:szCs w:val="17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01:00Z</dcterms:created>
  <dc:creator>Admin</dc:creator>
  <dc:description/>
  <cp:keywords/>
  <dc:language>en-US</dc:language>
  <cp:lastModifiedBy>Оксана Леонидовна Шаталова</cp:lastModifiedBy>
  <dcterms:modified xsi:type="dcterms:W3CDTF">2018-09-27T23:54:00Z</dcterms:modified>
  <cp:revision>6</cp:revision>
  <dc:subject/>
  <dc:title/>
</cp:coreProperties>
</file>